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sole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EXE is a remote console server for NNA BBS software V4.1.4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the BBS to be operated at a remote location with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using a RS232 null modem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EXE mimics the BBS in every way including the trigge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lanker. A spare RS232 port is used at both end that are NO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software. CONSOLE.EXE runs in DOS or in a DesQview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un in a DOS window in Windows 95/98 without any problem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CONSOLE.EXE can be run at the same time in DesQview 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each copy is using a separate COM port, IRQ and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hat the RS232 ports used are not used by anything else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PQ, mouse or any other application. To connect CONSOLE  to the BB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well screened null modem cable. The connections of which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way to 25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end one</w:t>
        <w:tab/>
        <w:tab/>
        <w:t xml:space="preserve">       Pin end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&lt;  -------------------- &gt;        3     TxD - Rx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&lt; --------------------- &gt;        2     RxD - Tx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&lt; --------------------- &gt;        5     RTS -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&lt;  -------------------- &gt;        4     CTS -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&lt;  -------------------- &gt;        20    DSR -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&lt;  -------------------- &gt;        7    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&lt; --------------------- &gt;        6     DTR - D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Way to 9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25 way                              Pin 9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&lt; --------------------- &gt;    2   TxD - Rx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&lt; --------------------- &gt;    3   RxD - Tx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&lt; --------------------- &gt;    8   RTS -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&lt; --------------------- &gt;    7   CTS -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&lt; --------------------- &gt;    4   DSR -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&lt; --------------------- &gt;    5 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&lt; --------------------- &gt;    6   DTR - D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Way to 9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end one                           Pin end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&lt; ----------------------- &gt;    3   RxD - Tx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&lt; ------------------------&gt;    2   TxD - Rx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&lt; ----------------------- &gt;    6   DTR -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&lt; ----------------------- &gt;    5  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&lt; ----------------------- &gt;    4   DSR -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&lt; ----------------------- &gt;    8   RTS -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&lt; ----------------------- &gt;    7   CTS -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ble used must be well screen and length kept to a minimum. As I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length for a RS 232 cable is about 25 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EXE needs the following configuration (CONFIG.CON) file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 in the same directory as CONSOLE.EXE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Gener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B7NNA                          ; BBS call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;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                ; COM port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3F8                             ; COM port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00                           ; COM por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ispla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; Main window backgrou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                             ; Text colour for top line of mai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     ; Monitor window backgrou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                      ; Text colour for mon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                ; Status lines backgrou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; Status lines tex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; Background colour for selecte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            ; Text colour for selecte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         ; Bottom `menu' backgrou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                ; Bottom `menu' tex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                   ; Write directly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C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call sign is the call sign of the BBS you are linking to. The COM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and Base address are the addresses for the COM port you are us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it the BAUD rate and this MUST be the same at both ends i.e.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nd the CONSOLE end. Do not attempt to use very high speeds ov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s. If you find you are getting data loss try reducing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bits are the same as the BBS display bits but of cour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BBS set up if you so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mmands are of course the same as the BBS with the addition AL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ose the console down and CTRL I to insert a file into th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nsole instead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when running CONSOLE.EXE you are talking to the BBS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running CONSOLE.EXE. This takes a bit of getting u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the link to the BBS is lost, CONSOLE will mak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re connect. It does not matter which is booted first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able to configure and boot the BB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