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the version 1.2 fbb documentation file is in English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the version 1.2 of PREFIX as an FBB serve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r radio BBS. To install the 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Put PREFIX.EXE in the PG directory of your BBS (perhaps \FBB\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Put PREFIX.DAT in a directory INCLUDED IN YOUR PATH (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BB\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nsert a message in the initial greetings, to inform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new feature of your packer radi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star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wishing to identify the country of a specific ham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nly to write a command of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 PREFIX ham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ystems the user will only need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FIX ham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first form is guaranteed to work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 v 1.2 has been written by IK0WRB - Vinicio Col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PREFIX.ENG for full address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pport from users and bbs sysops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