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docs in English are in the file: PREFIX.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 IMPORTANTE: Prefix 1.2  identico in tutto alla versione 1.1, tra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ora funziona bene come server per FBB (la versione 1.1 aveva un bu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 inoltre  stata aggiornata la tabella prefis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RUZIONI PER "PREFI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 un piccolo programma destinato a svolgere una funzione sempl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molto utile a chiunque svolga attivit dx nelle hf: risalire dal prefi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stazione collegata al suo pa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almente chi ha molta esperienza ricorder a memoria se non tu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eno gran parte dei prefissi Ham, ma chi sta appena iniziando, come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ver senz'altro questo programmino di una certa uti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poi, nessuno ha una memoria perfett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so del programma  il pi semplice che si possa immaginare, basta scriv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a richiesta di comandi msdos la parola PREFIX, seguita dal nomin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a prima parte o preferibilmente il nominativo completo) della stazione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PREFIX IK0W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 Call: IK0W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 range: I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i scrive solo PREFIX, ci penser il programma a chiedere il nomin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caratteristica interessante di questo programma  che  APERTO, 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bella dei nominativi  un normale file, modificabile a piaci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chiunque. E' quindi possibile personalizzare come si vuole l'indic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i nominativi, adattando il programma a qualsiasi esige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bella  nel file PREFIX.DAT, che deve trovarsi nella stess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ui si trova PREFIX.EXE. Se entrambi i file sono in un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a nel PATH, si potr usare il programma da qualsiasi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o del file PREFIX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gni riga contiene 5 cam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gni campo  separato dagli altri dal carattere | (ascii 1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mo campo (NOMINA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indica uno o pi prefissi, della lunghezza minima necessa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ndoli con una virgola; ad esempio per indicare che le let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e W si riferiscono entrambe agli USA potremo scrivere cos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o campo: K,W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 sua volta ogni prefisso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espresso come una GAMMA, ovv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un certo nominativo ad un altro; in questo caso si indica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o prefisso al completo, poi una barra ed infine la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e variabile. Ad esempio per definire i nominativi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A a VGZ bastera indicare VA/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ondo campo (PAE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va l'indicazione del paese (o regione o provincia, oblast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ello che volete, ricordate che ognuno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definirsi i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 vuole!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mpi tre, quattro e ci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o campi totalmente liberi, che vengono comunque visualizzat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ono servire per definire altre informazioni per i nominat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 (numero IOTA, se si  lavorato il prefisso o no, ecc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gnuno user questi campi come cre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la riga deve essere lunga al massimo 80 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he se mancano i campi opzionali, devono SEMPRE essere pres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eparatori. La riga deve sempre terminare con 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uni esempi concre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,CZ,VA/G,VO,VX,VY,XJ/O|Canada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ulla impedisce comunque di definire pi righe con diversi prefissi tu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feriti al C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0|Italia - Lazio/Umbria/Sardegna pat. spec.|no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0|Italia - Lazio/Umbria|si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0|Italia - Lazio/Umbria|si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0|Italia - Sardegna|no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questo caso si  data una definizione molto dettagliata di alcu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ssi italiani, quelli della zona 0, nell'esempio un campo opzio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to per dire se quel prefisso  stato lavorato oppure 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definizione del titolo dei campi liber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far apparire invece di 'note', un titolo a scelta per i cam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zionali, basta cambiare in PREFIX.DAT la PRIMA RIGA, quella che iniz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* (asterisco) seguita da tre parole o frasi, separate dal solit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Worked|IOTA|QSL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o che questi esempi chiariscano bene la flessibilit offe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questo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rei poi ringraziare Paolo IK0TQK per aver sopportato pazient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iei test sul suo BBS ed avermi dato suggerimenti preziosi per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on DX a tutt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0WRB - Vinicio Coletti - P.O. BOX 13092 - 00184 R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: IK0WRB@IK0TQK.RM.IT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MC4577@MCLINK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GERE ANCHE ---&gt; VERS12.DOC per le nuove funzioni della versione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GERE ANCHE ---&gt; FBB.DOC    per usare questo programma su un packet BB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