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the version 1.2 update documentation file is in English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2 of PREFIX you find the following new fea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prefixes have been added to the table, to reflec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bug that made impossibile to use Prefix as a serv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B packet BBSes,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ORTANT NOTE: to install correctly Prefix as a ser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put prefix.exe in \fbb\pg dir and you MUST als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.dat in any directory INCLUDE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---&gt; FBB.DOC to install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 v 1.2 has been written by IK0WRB - Vinicio Col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PREFIX.ENG for full address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pport from users and bbs sysops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